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İLGİSAYARDA ARAMA MOTORLARINI KULLANARAK ADRES ALM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A) GOOGLE’DAN MSN VE @ POSTA  ADRESİ  ALMA YAZILIR YA DA SİMGENİN ÜZERİNE TIKLANIR YENİ HESAP OLŞTUR BÖLÜMÜNE TIKLANIR.ALTTAKİ İŞLEMLER TEKRARLAN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Öncelikle bilgisayar ekran düğmesi açılı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Bilgisayar kasasından Power düğmesi açılı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Ekran açıldığında ekranın sol alt köşesinde bulunan ya da masaüstünde kısayol durumunda olan interneti simgeleyen e simgesine tıklanı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-Eğer bilgisayar google sayfasına göre düzenlenmişse Google sayfası açılı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-Açılan sayfa üzerine kısaltmalarla.www.” şiirde akımlar” yazılır. Gelen seçeneklerden şiirde akımlarla ilgili sitelere giriş yapılarak bilgi sahibi olunu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-MSN adresi ve @ posta adresi almada ise aşağıdaki kurallar uygulanır. </w:t>
      </w:r>
    </w:p>
    <w:p>
      <w:pPr>
        <w:pStyle w:val="Normal"/>
        <w:rPr/>
      </w:pPr>
      <w:r>
        <w:rPr>
          <w:sz w:val="28"/>
          <w:szCs w:val="28"/>
        </w:rPr>
        <w:t>B)POSTA ADRESİ OLUŞTURMA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çılan sayfadan önce ülke adı yazılır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@posta adresi girilir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En az altı(6) karakterden oluşan parola yazılır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arolanın güvenlik seviyesi belirlenir.Eğer düşük ise başka bir parola yazılır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Yazılan parola yeniden girilir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Parolayı hatırlatacak bir soru ve cevap yazılır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Örneğin : “İlkokul öğretmeninizin adı neydi?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vap:”Mehmet Aydoğdu” gibi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iğer @ posta  adresiniz varsa onu yazarız(İsteğe bağl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HESAP BİLGİLERİ BÖLÜMÜNDE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dınız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oyadınız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insiyetiniz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oğum tarihiniz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Yaşadığınız il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Yaşadığınız ilin Posta kodu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aat dilimi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urumunuzu belirten İşletme sahibi,değil seçeneğini onaylayın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D)DOĞRULAMA BÖLÜMÜNDE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Şaşırtmalı biçimde yazılan Şifreyi tuşlarız 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lt bölümde bulunan sözleşmeyi kabul ediyorum imgesini tıklayarak yeni hesap oluşturmuş oluruz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 CAN:   GRUP GÖKKUŞAĞ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9:37:00Z</dcterms:created>
  <dc:creator>OEM</dc:creator>
  <dc:description/>
  <cp:keywords/>
  <dc:language>en-US</dc:language>
  <cp:lastModifiedBy>Öğrenci</cp:lastModifiedBy>
  <dcterms:modified xsi:type="dcterms:W3CDTF">2011-01-06T16:00:00Z</dcterms:modified>
  <cp:revision>12</cp:revision>
  <dc:subject/>
  <dc:title/>
</cp:coreProperties>
</file>